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firstLine="792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firstLine="79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7920"/>
        <w:jc w:val="center"/>
        <w:rPr>
          <w:sz w:val="28"/>
          <w:szCs w:val="28"/>
        </w:rPr>
      </w:pPr>
      <w:r>
        <w:rPr>
          <w:sz w:val="28"/>
          <w:szCs w:val="28"/>
        </w:rPr>
        <w:t>Врио начальника ФКОУ ВО СЮИ ФСИН России</w:t>
      </w:r>
    </w:p>
    <w:p>
      <w:pPr>
        <w:pStyle w:val="Normal"/>
        <w:tabs>
          <w:tab w:val="clear" w:pos="708"/>
          <w:tab w:val="left" w:pos="8460" w:leader="none"/>
        </w:tabs>
        <w:ind w:firstLine="7920"/>
        <w:jc w:val="center"/>
        <w:rPr>
          <w:sz w:val="28"/>
          <w:szCs w:val="28"/>
        </w:rPr>
      </w:pPr>
      <w:r>
        <w:rPr>
          <w:sz w:val="28"/>
          <w:szCs w:val="28"/>
        </w:rPr>
        <w:t>полковник внутренней службы</w:t>
      </w:r>
    </w:p>
    <w:p>
      <w:pPr>
        <w:pStyle w:val="Normal"/>
        <w:tabs>
          <w:tab w:val="clear" w:pos="708"/>
          <w:tab w:val="left" w:pos="7920" w:leader="none"/>
          <w:tab w:val="left" w:pos="8460" w:leader="none"/>
          <w:tab w:val="left" w:pos="14040" w:leader="none"/>
        </w:tabs>
        <w:ind w:firstLine="79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С.А. Арбуз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ый план мероприятий ФКОУ ВО СЮИ ФСИН России по соблюдению антикоррупционного законодательства Российской Федераци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1"/>
        <w:gridCol w:w="4319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ведений о доходах, расходах,                 об имуществе и обязательствах имущественного характера сотрудников института их супругов и несовершеннолетних детей в соответствии с перечнем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8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 сбор сведений о доходах, расходах, имуществе и обязательствах имущественного характера (далее - справки) сотрудников института и членов их семей за 2017 год. Справки представлены всеми сотрудниками                              в установленный законодательством срок до 30.04.2018. Руководством института справки представлены и направлены                       в ФСИН в срок до 01.03.201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аналитического отчета по итогам анализа сведений о доходах, об имуществе                 и обязательствах имущественного характера сотрудников института их супругов                              и несовершеннолетних детей за отчетный                   2017 год и предшествующих ему двух лет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8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 анализ сведений о доходах, об имуществе и обязательствах имущественного характера сотрудников института, их супругов и несовершеннолетних детей за отчетный 2017 год, и предшествующих ему двух ле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знакомления лиц, принимаемых на службу в УИС (под роспись), с общими принципами служебного поведения государственных служащих, утвержденных Указом Президента Российской Федерации        от 12.08.2002 № 885 «Об утверждении общих принципов служебного поведения государственных служащих», в том числе кодекса этики и служебного поведения сотрудников и федеральных государственных гражданских служащих УИС, утвержденного приказом ФСИН России от 11.01.2012 № 5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аева Н.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 отдела кадров под роспись ознакамливают лиц, принимаемых на службу в УИС, с общими принципами служебного поведения государственных служащих, утвержденных Указом Президента Российской Федерации                            от 12.08.2002 № 885 «Об утверждении общих принципов служебного поведения государственных служащих»,                        в том числе кодекса этики и служебного поведения сотрудников и федеральных государственных гражданских служащих УИС,  утвержденного приказом ФСИН России от 11.01.2012 №5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редотвращению              и урегулированию конфликта интересов            в соответствии с Федеральным законом             от 25.12.2008 273-ФЗ «О противодействии коррупции»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аева Н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кущем году в Самарском юридическом институте проведена работа по предотвращению и урегулированию конфликта интересов в соответствии с Федеральным законом от 25.12.2008 № 273-ФЗ «О противодействии коррупции»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иеме на службу и назначении на должности сотрудников, прибывших для дальнейшего прохождения службы из других учреждений и органов уголовно-исполнительной системы, а также при рассмотрении документов кандидатов на службу, проводится проверка возможности возникновения конфликта интересов, а именно: сотрудниками кадрового отдела проверяются анкетные данные на предмет наличия родственников в уголовно-исполнительной системе; кандидату на службу для заполнения выдается уведомление об отсутствии родственников федерального государственного служащего, проходящих службу или работающих по трудовому договору в уголовно-исполнительной системе; в том числе поводится беседа о том, что в случае возникновения или возможного возникновения конфликта интересов в служебной деятельности, сотрудник обязан незамедлительно уведомить об этом непосредственного руководителя;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18 году в институт поступило три уведомления из сторонних организаций о трудоустройстве граждан, ранее проходивших службу в Институте и замещавших должности, включенные в перечень должностей, в обязанности которых входило предоставлять сведения о доходах, расходах, об имуществе и обязательствах имущественного характера на себя и членов своей семьи. Данные уведомления были рассмотрены. В установленный срок подготовлены               и направлены ответы;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11.07.2018 и 02.10.2018 в рамках служебной подготовки с постоянным составом института проведены лекции                по темам: «Правовые основы и правоприменительная практика предупреждения преступлений коррупционной направленности в учреждениях и органах УИС» и «Противодействие коррупции как основная стратегия государственной политики. Деятельность учреждений и органов УИС по реализации ФЗ от 25.12.2008 №273-ФЗ «О противодействии коррупции» соответственно. До сотрудников института была доведена информация об обязанности сотрудника уголовно-исполнительной системы принимать меры по предотвращению и урегулированию конфликта интересов, обязанности уведомлять руководителя о возникшем конфликте интересов или о возможности его возникновения,                    как только ему станет  об этом известно, в том числе доведена мера дисциплинарной ответственности за нарушение требований по предотвращению и урегулированию конфликта интересов;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9.2018 до личного состава института доведены Методические рекомендации Минтруда России по вопросам привлечения к ответственности должностных лиц за неприятие мер по предотвращению и (или) урегулированию конфликта интересов, и Обзор о практике правоприменения в сфере конфликта интересов; 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ми структурных подразделений с подчиненными сотрудниками систематически проводятся индивидуальные беседы о недопустимости конфликта интересов, о чем вносятся соответствующие записи в тетради индивидуально-воспитательной работы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нформации поступающей             в отношении граждан уволенных из УИС          и заключивших трудовые договора с иными организациями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четном периоде рассмотрены уведомления Самарского государственного экономического университета, Самарского политехнического колледжа, АО «Самараметалл», ООО «Топаз» о трудоустройстве 5 сотрудников, ранее проходившего службу в институте. По результатам проведенной проверки были подготовлены и направлены ответы в отношении бывших сотрудников, входящих в перечень лиц, имеющих обязанности предоставлять сведения о доходах, расходах, имуществе и обязательствах имущественного характера.</w:t>
            </w:r>
          </w:p>
        </w:tc>
      </w:tr>
      <w:tr>
        <w:trPr>
          <w:trHeight w:val="7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дивидуально-воспитательных бесед с подчиненным личным составом, направленных на профилактику правонарушений коррупционного характера, создание атмосферы нетерпимости                     к нарушениям законности, служебной дисциплины и правилам поведения,                      с внесением записи в тетрадь                             по индивидуально-воспитательной работе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и структурных подразделений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</w:tr>
      <w:tr>
        <w:trPr>
          <w:trHeight w:val="709" w:hRule="atLeast"/>
        </w:trPr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ми структурных подразделений института систематически проводятся индивидуально-воспитательные беседы с подчиненным личным составом, направленные на профилактику правонарушений коррупционного характера, создание атмосферы нетерпимости к нарушителям законности, служебной дисциплины и правилам поведения                           с внесением записи в тетрадь индивидуально-воспитательной работы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енного функционирования камер видеонаблюдения       в учебных аудиториях в период проведения промежуточной и итоговой аттестаций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И.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иод проведения промежуточной и итоговой аттестации в учебных аудиториях обеспечено качественное функционирование камер видеонаблюдения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ониторинга публикаций                в средствах массовой информации о фактах проявления коррупции в СЮИ ФСИН России    и проверки таких фактов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ясов Д.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четном периоде осуществлялся мониторинг публикаций в средствах массовой информации о фактах проявления коррупции в СЮИ ФСИН Росси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1"/>
        <w:gridCol w:w="4319"/>
        <w:gridCol w:w="37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Актуализировать информацию, содержащуюся            на стендах по профилактике коррупционных проявлений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 А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профилактики коррупционных проявлений и иных правонарушений среди личного состава института, актуализирована информация на стендах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ать изучение работниками института новелл Методических рекомендаций                по вопросам предоставления сведений               о доходах, расходах, об имуществе                     и обязательствах имущественного характера       и заполнения соответствующей формы справки в 2018 году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8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18 в рамках служебно-боевой подготовки организовано изучение работниками института Методических рекомендаций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в 2018 год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занятие в системе служебной подготовки на тему: «Соблюдение  работниками института норм этики в целях противодействия коррупции и иным правонарушениям»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служебно-боевой подготовки 18.04.2018 проведено занятие по соблюдению работниками института норм этики в целях противодействия коррупции и иным правонарушения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встречи личного состава института         с сотрудниками ОСБ УФСИН России               по Самарской области, прокуратуры, ГИБДД      и других правоохранительных органов в целях проведения профилактической работы             по недопущению коррупционных проявлений и иных правонарушений среди личного состава института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ухин Д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профилактики недопущения коррупционных проявлений и иных правонарушений среди личного состава, 05.12.2018 проведена встреча личного состава института с помощником прокурора прокуратуры Промышленного района г.о. Самара юристом 1 класса Анастасией Мишиной на тему: «Взятка – уголовно-правовая характеристика»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сти занятие в системе служебной подготовки на тему: «Обязанность сообщать      в установленном порядке в соответствии           с приказом ФСИН России  от 12.01.2017          № 7 о получении подарка в связи                         с исполнением сотрудниками уголовно-исполнительной системы служебных обязанностей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нятиях в рамках служебно-боевой подготовки разъяснена обязанность сообщать в установленном порядке                         в соответствии с приказом ФСИН России от 12.01.2017 № 7 о получении подарка в связи с исполнением сотрудниками уголовно-исполнительной системы служебных обязанност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сти занятие в системе служебной подготовки на тему: «Действия сотрудников УИС при склонении их к коррупционным правонарушения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ьянова Г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8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.2018 в рамках служебно-боевой подготовки проведено занятие по теме: «Действия сотрудников УИС                   при склонении их к коррупционным правонарушениям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14:00Z</dcterms:created>
  <dc:creator>сюи</dc:creator>
  <dc:description/>
  <cp:keywords/>
  <dc:language>en-US</dc:language>
  <cp:lastModifiedBy>Windows User</cp:lastModifiedBy>
  <cp:lastPrinted>2018-03-01T13:56:00Z</cp:lastPrinted>
  <dcterms:modified xsi:type="dcterms:W3CDTF">2019-02-12T08:36:00Z</dcterms:modified>
  <cp:revision>43</cp:revision>
  <dc:subject/>
  <dc:title/>
</cp:coreProperties>
</file>