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635</wp:posOffset>
                </wp:positionV>
                <wp:extent cx="10407650" cy="6743700"/>
                <wp:effectExtent l="5080" t="0" r="0" b="0"/>
                <wp:wrapNone/>
                <wp:docPr id="1" name="Полотно 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7600" cy="6743880"/>
                          <a:chOff x="0" y="0"/>
                          <a:chExt cx="1040760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76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0287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инстит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685800"/>
                            <a:ext cx="1714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института по тылу – начальник отдела тылового обеспе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85800"/>
                            <a:ext cx="19432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института по служебно-боевой подготов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8580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института по кадр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2171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института по учебной рабо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4650120"/>
                            <a:ext cx="1257480" cy="83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96" w:right="-9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 профессионального обучения и дополнительного профессионального образ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" y="3769920"/>
                            <a:ext cx="12574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1760" y="1096560"/>
                            <a:ext cx="12574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360" y="1388880"/>
                            <a:ext cx="125748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и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5880" y="1862280"/>
                            <a:ext cx="1257480" cy="47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4" w:right="-1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государственного оборонного заказа и государственных закуп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1486080"/>
                            <a:ext cx="1371600" cy="39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тылового обеспе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360" y="1346760"/>
                            <a:ext cx="914400" cy="25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2440" y="3818880"/>
                            <a:ext cx="1256040" cy="54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научный и редакционно-издательский от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2920" y="3319920"/>
                            <a:ext cx="133344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фед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и информационно-технического обеспече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 У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2400" y="3314880"/>
                            <a:ext cx="13240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1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фед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1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й и тактико-специальной подгото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3280" y="3317400"/>
                            <a:ext cx="11430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фед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84"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х дисципл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6680" y="3512160"/>
                            <a:ext cx="1262520" cy="23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-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457880"/>
                            <a:ext cx="10018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государственно-правовых дисципл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5486400"/>
                            <a:ext cx="1267560" cy="56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гражданско-правовых дисципл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880" y="4451400"/>
                            <a:ext cx="10422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пенитенциарной психологии и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486400"/>
                            <a:ext cx="10342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8" w:right="-1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жима и охра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8" w:right="-1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У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486400"/>
                            <a:ext cx="1379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фед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овного и уголовно-исполнительного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486400"/>
                            <a:ext cx="12574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фед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овного процесса и криминал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8080" y="4449960"/>
                            <a:ext cx="10897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еории и истории государства и 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3440" y="2397600"/>
                            <a:ext cx="1257480" cy="54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181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организации мобилизационной подготовки и гражданской обор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143000"/>
                            <a:ext cx="9000" cy="53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351">
                                <a:moveTo>
                                  <a:pt x="14" y="0"/>
                                </a:moveTo>
                                <a:lnTo>
                                  <a:pt x="0" y="8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86712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146240"/>
                            <a:ext cx="144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223520"/>
                            <a:ext cx="421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4" h="1">
                                <a:moveTo>
                                  <a:pt x="0" y="0"/>
                                </a:moveTo>
                                <a:lnTo>
                                  <a:pt x="664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083400"/>
                            <a:ext cx="35496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0" h="5">
                                <a:moveTo>
                                  <a:pt x="0" y="0"/>
                                </a:moveTo>
                                <a:lnTo>
                                  <a:pt x="559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5256360"/>
                            <a:ext cx="4482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8" h="3">
                                <a:moveTo>
                                  <a:pt x="0" y="0"/>
                                </a:moveTo>
                                <a:lnTo>
                                  <a:pt x="7058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08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086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229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360" y="1440360"/>
                            <a:ext cx="104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1430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13716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171468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1715760"/>
                            <a:ext cx="720" cy="30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6560" y="4105440"/>
                            <a:ext cx="227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">
                                <a:moveTo>
                                  <a:pt x="0" y="0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2960" y="1941120"/>
                            <a:ext cx="160020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371600" cy="472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артирно-эксплуатационное от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6200" y="2480400"/>
                            <a:ext cx="1600200" cy="478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371600" cy="478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ение продовольственного снабж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8840" y="457200"/>
                            <a:ext cx="10800" cy="413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508">
                                <a:moveTo>
                                  <a:pt x="17" y="0"/>
                                </a:moveTo>
                                <a:lnTo>
                                  <a:pt x="0" y="65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777320"/>
                            <a:ext cx="960120" cy="483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6" w:right="-13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6" w:right="-13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ого обеспе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1600200"/>
                            <a:ext cx="324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3427200"/>
                            <a:ext cx="217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668960"/>
                            <a:ext cx="12574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ая 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5240" y="2996640"/>
                            <a:ext cx="1257480" cy="443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ведомственной пожарной охра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1200" y="1897560"/>
                            <a:ext cx="1072440" cy="765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8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 по противодейств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8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упции и и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8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5960" y="17010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6680" y="4583520"/>
                            <a:ext cx="1367640" cy="38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капитального и текущего ремо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325880"/>
                            <a:ext cx="126036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воору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7400" y="5062680"/>
                            <a:ext cx="136764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ород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б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949320" y="937440"/>
                            <a:ext cx="192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8520" y="15613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55440" y="1200960"/>
                            <a:ext cx="174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0" y="2673360"/>
                            <a:ext cx="182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">
                                <a:moveTo>
                                  <a:pt x="288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4240" y="3154680"/>
                            <a:ext cx="197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84600" y="3611160"/>
                            <a:ext cx="176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811440"/>
                            <a:ext cx="12574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ый со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0" y="1028880"/>
                            <a:ext cx="12240" cy="423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670">
                                <a:moveTo>
                                  <a:pt x="0" y="0"/>
                                </a:moveTo>
                                <a:lnTo>
                                  <a:pt x="19" y="66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8120" y="5276880"/>
                            <a:ext cx="163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080" y="1027440"/>
                            <a:ext cx="25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3434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7800" y="67644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549360"/>
                            <a:ext cx="1257480" cy="21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и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6080" y="4754880"/>
                            <a:ext cx="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6560" y="3386520"/>
                            <a:ext cx="1600200" cy="502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371600" cy="50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ение автомобильного транспор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0" y="4800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4600" y="406908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485360"/>
                            <a:ext cx="75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3">
                                <a:moveTo>
                                  <a:pt x="12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2574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4105440"/>
                            <a:ext cx="1257480" cy="50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вспомогательный персона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2948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555520"/>
                            <a:ext cx="1257480" cy="501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факульте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6256800"/>
                            <a:ext cx="1257480" cy="37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строевые подразд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9480" y="5142960"/>
                            <a:ext cx="3434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058080"/>
                            <a:ext cx="18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22548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0" y="6058080"/>
                            <a:ext cx="3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6058080"/>
                            <a:ext cx="3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058080"/>
                            <a:ext cx="3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6058080"/>
                            <a:ext cx="3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62940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120" y="3961800"/>
                            <a:ext cx="1371600" cy="536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материально-технического и вещевого снаб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00240" y="1740600"/>
                            <a:ext cx="504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1325880"/>
                            <a:ext cx="990000" cy="36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работе с  личным состав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8840" y="11412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139760"/>
                            <a:ext cx="72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5">
                                <a:moveTo>
                                  <a:pt x="0" y="0"/>
                                </a:moveTo>
                                <a:lnTo>
                                  <a:pt x="1" y="1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1080" y="224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1080" y="178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440" y="3102480"/>
                            <a:ext cx="135432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6360" y="2969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760400"/>
                            <a:ext cx="1257480" cy="49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дистанционного обуч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2334240"/>
                            <a:ext cx="1257480" cy="63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контроля и обеспечения качества подготовки специалис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51681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4450680"/>
                            <a:ext cx="1143000" cy="67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фед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84"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ософии и общегуманитарных дисципл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760" y="4221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3431520"/>
                            <a:ext cx="383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188880"/>
                            <a:ext cx="1257480" cy="481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 внебюджетной подгото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2011680"/>
                            <a:ext cx="1257480" cy="48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информатизации и телекоммуника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64458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6060600"/>
                            <a:ext cx="32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84">
                                <a:moveTo>
                                  <a:pt x="0" y="0"/>
                                </a:moveTo>
                                <a:lnTo>
                                  <a:pt x="5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720" y="4422600"/>
                            <a:ext cx="12574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ащите государственной тай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77760" y="458280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2080" y="4890600"/>
                            <a:ext cx="685800" cy="66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технической защиты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3480" y="477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360" y="4889520"/>
                            <a:ext cx="685800" cy="66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1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ная библиот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93" style="position:absolute;margin-left:0.4pt;margin-top:0pt;width:819.5pt;height:531pt" coordorigin="8,0" coordsize="16390,10620">
                <v:rect id="shape_0" stroked="f" o:allowincell="f" style="position:absolute;left:8;top:0;width:16389;height:106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180;width:16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инстит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97" fillcolor="white" stroked="t" o:allowincell="f" style="position:absolute;left:10448;top:1080;width:269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института по тылу – начальник отдела тылов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8" fillcolor="white" stroked="t" o:allowincell="f" style="position:absolute;left:3968;top:1080;width:305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института по служебно-боевой подготов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9" fillcolor="white" stroked="t" o:allowincell="f" style="position:absolute;left:7388;top:1080;width:25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института по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00" fillcolor="white" stroked="t" o:allowincell="f" style="position:absolute;left:188;top:1080;width:34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института по учеб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05" fillcolor="white" stroked="t" o:allowincell="f" style="position:absolute;left:513;top:7323;width:1979;height:13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left="-96" w:right="-9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 профессионального обучения и дополнительного профессион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07" fillcolor="white" stroked="t" o:allowincell="f" style="position:absolute;left:519;top:5937;width:19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09" fillcolor="white" stroked="t" o:allowincell="f" style="position:absolute;left:13680;top:1727;width:19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0" fillcolor="white" stroked="t" o:allowincell="f" style="position:absolute;left:13700;top:2187;width:1979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1" fillcolor="white" stroked="t" o:allowincell="f" style="position:absolute;left:13718;top:2933;width:1979;height:7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84" w:right="-1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государственного оборонного заказа и государственных закуп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3" fillcolor="white" stroked="t" o:allowincell="f" style="position:absolute;left:11168;top:2340;width:2159;height:6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тылов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5" fillcolor="white" stroked="t" o:allowincell="f" style="position:absolute;left:7237;top:2121;width:1439;height:4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8" fillcolor="white" stroked="t" o:allowincell="f" style="position:absolute;left:13744;top:6014;width:1977;height:85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научный и редакционно-издатель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9" fillcolor="white" stroked="t" o:allowincell="f" style="position:absolute;left:7603;top:5228;width:209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федра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и информационно-технического обеспечени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 УИС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0" fillcolor="white" stroked="t" o:allowincell="f" style="position:absolute;left:5303;top:5220;width:2084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1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федра </w:t>
                        </w:r>
                      </w:p>
                      <w:p>
                        <w:pPr>
                          <w:overflowPunct w:val="false"/>
                          <w:bidi w:val="0"/>
                          <w:ind w:left="-11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й и тактико-специальн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1" fillcolor="white" stroked="t" o:allowincell="f" style="position:absolute;left:3210;top:5224;width:179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11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федра </w:t>
                        </w:r>
                      </w:p>
                      <w:p>
                        <w:pPr>
                          <w:overflowPunct w:val="false"/>
                          <w:bidi w:val="0"/>
                          <w:ind w:left="-84"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х дисцип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2" fillcolor="white" stroked="t" o:allowincell="f" style="position:absolute;left:13735;top:5531;width:1987;height:37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-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3" fillcolor="white" stroked="t" o:allowincell="f" style="position:absolute;left:3068;top:7020;width:1577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государственно-правовых дисцип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4" fillcolor="white" stroked="t" o:allowincell="f" style="position:absolute;left:9008;top:8640;width:1995;height:8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гражданско-правовых дисцип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5" fillcolor="white" stroked="t" o:allowincell="f" style="position:absolute;left:4775;top:7010;width:1640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пенитенциарной психологии и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6" fillcolor="white" stroked="t" o:allowincell="f" style="position:absolute;left:2708;top:8640;width:1628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overflowPunct w:val="false"/>
                          <w:bidi w:val="0"/>
                          <w:ind w:left="-98" w:right="-1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жима и охраны </w:t>
                        </w:r>
                      </w:p>
                      <w:p>
                        <w:pPr>
                          <w:overflowPunct w:val="false"/>
                          <w:bidi w:val="0"/>
                          <w:ind w:left="-98" w:right="-1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У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7" fillcolor="white" stroked="t" o:allowincell="f" style="position:absolute;left:4508;top:8640;width:2172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фед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овного и уголовно-исполнитель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8" fillcolor="white" stroked="t" o:allowincell="f" style="position:absolute;left:6848;top:8640;width:197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фед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овного процесса и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9" fillcolor="white" stroked="t" o:allowincell="f" style="position:absolute;left:6572;top:7008;width:1715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еории и истории государства и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1" fillcolor="white" stroked="t" o:allowincell="f" style="position:absolute;left:13730;top:3776;width:1979;height:8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left="-181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организации мобилизационной подготовки и гражданской оборо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8,720" to="2168,1079" ID="Line 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8,720" to="5408,1079" ID="Line 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8,720" to="8648,1079" ID="Line 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8,720" to="11888,1079" ID="Line 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Line 338" coordsize="14,8351" path="m14,0l0,8351e" stroked="t" o:allowincell="f" style="position:absolute;left:176;top:1800;width:13;height:83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8,2160" to="547,2160" ID="Line 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4140" to="547,4140" ID="Line 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,6090" to="520,6091" ID="Line 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1805" to="2685,8284" ID="Line 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Line 345" coordsize="6644,1" path="m0,0l6644,1e" stroked="t" o:allowincell="f" style="position:absolute;left:2707;top:6651;width:664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346" coordsize="5590,5" path="m0,0l5590,5e" stroked="t" o:allowincell="f" style="position:absolute;left:2698;top:4856;width:558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347" coordsize="7058,3" path="m0,0l7058,3e" stroked="t" o:allowincell="f" style="position:absolute;left:2670;top:8278;width:7057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73,4856" to="4073,5215" ID="Line 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8,4860" to="6308,5219" ID="Line 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8,4860" to="8289,5219" ID="Line 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6660" to="3968,7019" ID="Line 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8,6660" to="5949,7019" ID="Line 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8,6660" to="7928,7019" ID="Line 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8,8280" to="9728,8639" ID="Line 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8,8280" to="3788,8639" ID="Line 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8280" to="5768,8639" ID="Line 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8,8280" to="8288,8639" ID="Line 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1,2268" to="5275,2272" ID="Line 3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8,1800" to="7748,2116" ID="Line 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8,2160" to="12249,2339" ID="Line 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8,2700" to="11167,2701" ID="Line 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9,2702" to="10809,7580" ID="Line 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Freeform 370" coordsize="375,1" path="m0,0l375,0e" stroked="t" o:allowincell="f" style="position:absolute;left:10806;top:6465;width:357;height:100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alt="Group 371" style="position:absolute;left:10800;top:3057;width:2520;height:744">
                  <v:shape id="shape_0" ID="AutoShape 372" fillcolor="white" stroked="t" o:allowincell="f" style="position:absolute;left:11160;top:3057;width:2159;height:74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артирно-эксплуатационное от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0,3435" to="11159,3435" ID="Line 3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377" style="position:absolute;left:10805;top:3906;width:2520;height:753">
                  <v:shape id="shape_0" ID="AutoShape 378" fillcolor="white" stroked="t" o:allowincell="f" style="position:absolute;left:11165;top:3906;width:2159;height:7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ение продовольственного снаб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5,4300" to="11164,4300" ID="Line 3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Line 390" coordsize="17,6508" path="m17,0l0,6508e" stroked="t" o:allowincell="f" style="position:absolute;left:16006;top:720;width:16;height:6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396" fillcolor="white" stroked="t" o:allowincell="f" style="position:absolute;left:7203;top:2799;width:1511;height:76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126" w:right="-13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</w:t>
                        </w:r>
                      </w:p>
                      <w:p>
                        <w:pPr>
                          <w:overflowPunct w:val="false"/>
                          <w:bidi w:val="0"/>
                          <w:ind w:left="-126" w:right="-13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7,2520" to="7751,2833" ID="Line 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,5397" to="515,5399" ID="Line 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12" fillcolor="white" stroked="t" o:allowincell="f" style="position:absolute;left:3132;top:2628;width:1979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0" fillcolor="white" stroked="t" o:allowincell="f" style="position:absolute;left:13733;top:4719;width:1979;height:69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ведомственной пожарной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04" fillcolor="white" stroked="t" o:allowincell="f" style="position:absolute;left:8892;top:2988;width:1688;height:12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98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 по противодействию</w:t>
                        </w:r>
                      </w:p>
                      <w:p>
                        <w:pPr>
                          <w:overflowPunct w:val="false"/>
                          <w:bidi w:val="0"/>
                          <w:ind w:left="-98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упции и иных</w:t>
                        </w:r>
                      </w:p>
                      <w:p>
                        <w:pPr>
                          <w:overflowPunct w:val="false"/>
                          <w:bidi w:val="0"/>
                          <w:ind w:left="-98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82,2679" to="9482,2955" ID="Line 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10" fillcolor="white" stroked="t" o:allowincell="f" style="position:absolute;left:11184;top:7218;width:2153;height:5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капитального и текущего ремо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0" fillcolor="white" stroked="t" o:allowincell="f" style="position:absolute;left:3132;top:2088;width:1984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воору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6" fillcolor="white" stroked="t" o:allowincell="f" style="position:absolute;left:11185;top:7973;width:2153;height:6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ород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б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76,1476" to="15979,1482" ID="Line 4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9,2459" to="16005,2459" ID="Line 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86,1891" to="15960,1906" ID="Line 4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Line 402" coordsize="288,3" path="m288,0l0,3e" stroked="t" o:allowincell="f" style="position:absolute;left:15729;top:4210;width:287;height: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5731,4968" to="16041,4973" ID="Line 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32,5687" to="16009,5693" ID="Line 4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09" fillcolor="white" stroked="t" o:allowincell="f" style="position:absolute;left:13687;top:1278;width:19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ы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ine 360" coordsize="19,6670" path="m0,0l19,6670e" stroked="t" o:allowincell="f" style="position:absolute;left:13546;top:1620;width:18;height:66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312,8310" to="13569,8312" ID="Line 4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8,1618" to="13547,1619" ID="Line 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,6840" to="535,6841" ID="Line 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1065" to="16004,1065" ID="Line 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96" fillcolor="white" stroked="t" o:allowincell="f" style="position:absolute;left:13688;top:865;width:1979;height:3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и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12,7488" to="14120,7688" ID="Line 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374" style="position:absolute;left:10806;top:5333;width:2520;height:791">
                  <v:shape id="shape_0" ID="AutoShape 375" fillcolor="white" stroked="t" o:allowincell="f" style="position:absolute;left:11166;top:5333;width:2159;height:79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ение автомобильного транспор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6,5752" to="11165,5752" ID="Line 3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808,7560" to="11167,7560" ID="Line 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32,6408" to="15989,6408" ID="Line 3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Line 343" coordsize="12,393" path="m12,0l0,393e" stroked="t" o:allowincell="f" style="position:absolute;left:1549;top:2339;width:11;height:39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ID="AutoShape 301" fillcolor="white" stroked="t" o:allowincell="f" style="position:absolute;left:548;top:1980;width:19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2" fillcolor="white" stroked="t" o:allowincell="f" style="position:absolute;left:521;top:6465;width:1979;height:7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вспомогательны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,9180" to="547,9181" ID="Line 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06" fillcolor="white" stroked="t" o:allowincell="f" style="position:absolute;left:540;top:8749;width:1979;height:7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факульт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2" fillcolor="white" stroked="t" o:allowincell="f" style="position:absolute;left:534;top:9853;width:1979;height:5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строевые подраз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7,8099" to="3067,874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348,9540" to="2350,97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61,9804" to="10100,98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88,9540" to="10093,9803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748,9540" to="7753,9803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428,9540" to="3433,9803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588,9540" to="5593,9803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28;top:10440;width:215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AutoShape 369" fillcolor="white" stroked="t" o:allowincell="f" style="position:absolute;left:11172;top:6239;width:2159;height:8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материально-технического и вещевого снаб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54,2741" to="14661,2963" ID="Line 3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15" fillcolor="white" stroked="t" o:allowincell="f" style="position:absolute;left:8773;top:2088;width:1558;height:5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работе с  личным соста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45,1797" to="9345,2073" ID="Line 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,1735" path="m0,0l1,1735e" stroked="t" o:allowincell="f" style="position:absolute;left:5306;top:1795;width:0;height:17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12,3528" to="5291,35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2808" to="5291,2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10" fillcolor="white" stroked="t" o:allowincell="f" style="position:absolute;left:11179;top:4886;width:2132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ов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54,4676" to="12254,4855" ID="Line 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01" fillcolor="white" stroked="t" o:allowincell="f" style="position:absolute;left:544;top:2772;width:1979;height:7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дистанционного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4" fillcolor="white" stroked="t" o:allowincell="f" style="position:absolute;left:542;top:3676;width:1979;height:9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контроля и обеспечения качества подготовки специалис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,8139" to="535,8140" ID="Line 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21" fillcolor="white" stroked="t" o:allowincell="f" style="position:absolute;left:8472;top:7009;width:1799;height:105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федра </w:t>
                        </w:r>
                      </w:p>
                      <w:p>
                        <w:pPr>
                          <w:overflowPunct w:val="false"/>
                          <w:bidi w:val="0"/>
                          <w:ind w:left="-84"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ософии и общегуманитарных дисципл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7,6647" to="9357,7006" ID="Line 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5404" to="3170,5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03" fillcolor="white" stroked="t" o:allowincell="f" style="position:absolute;left:532;top:5022;width:1979;height:75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 внебюджетн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0" fillcolor="white" stroked="t" o:allowincell="f" style="position:absolute;left:3132;top:3168;width:1979;height:7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информатизации и телекоммуник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10151" to="540,10152" ID="Line 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,284" path="m0,0l5,284e" stroked="t" o:allowincell="f" style="position:absolute;left:1508;top:9544;width:4;height:283;mso-wrap-style:none;v-text-anchor:middle">
                  <v:fill o:detectmouseclick="t" on="false"/>
                  <v:stroke color="black" weight="9360" dashstyle="dash" endarrow="block" endarrowwidth="medium" endarrowlength="medium" joinstyle="round" endcap="flat"/>
                  <w10:wrap type="none"/>
                </v:shape>
                <v:shape id="shape_0" ID="AutoShape 296" fillcolor="white" stroked="t" o:allowincell="f" style="position:absolute;left:13757;top:6965;width:197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ащите государственной тай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21,7217" to="15978,7217" ID="Line 3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96" fillcolor="white" stroked="t" o:allowincell="f" style="position:absolute;left:13602;top:7702;width:1079;height:10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технической защиты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26,7523" to="15226,7702" ID="Line 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96" fillcolor="white" stroked="t" o:allowincell="f" style="position:absolute;left:14777;top:7700;width:1079;height:10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1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ная библиот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93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53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15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6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62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0922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.6pt" to="129.5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</w:t>
      </w:r>
      <w:r>
        <w:rPr/>
        <w:t>прямое подчинение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.8pt" to="128.95pt,7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перативное подчинение</w:t>
      </w:r>
    </w:p>
    <w:sectPr>
      <w:type w:val="nextPage"/>
      <w:pgSz w:orient="landscape" w:w="16838" w:h="11906"/>
      <w:pgMar w:left="360" w:right="278" w:gutter="0" w:header="0" w:top="3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27:00Z</dcterms:created>
  <dc:creator>Admin</dc:creator>
  <dc:description/>
  <cp:keywords/>
  <dc:language>en-US</dc:language>
  <cp:lastModifiedBy>сюи</cp:lastModifiedBy>
  <cp:lastPrinted>2020-09-09T11:59:00Z</cp:lastPrinted>
  <dcterms:modified xsi:type="dcterms:W3CDTF">2020-09-09T08:50:00Z</dcterms:modified>
  <cp:revision>6</cp:revision>
  <dc:subject/>
  <dc:title>        П Р И Л О Ж Е Н И Е</dc:title>
</cp:coreProperties>
</file>