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ФКОУ ВО СЮИ ФСИН России</w:t>
      </w:r>
    </w:p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полковник внутренней службы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  <w:tab w:val="left" w:pos="1404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А.А. Воти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ый план мероприятий ФКОУ ВО СЮИ ФСИН России по соблюдению антикоррупционного законодательства 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503"/>
        <w:gridCol w:w="2977"/>
        <w:gridCol w:w="2070"/>
        <w:gridCol w:w="184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сведений о доходах, расходах, об имуществе           </w:t>
              <w:br/>
              <w:t xml:space="preserve">и обязательствах имущественного характера сотрудников института их супругов и несовершеннолетних детей </w:t>
              <w:br/>
              <w:t xml:space="preserve">в соответствии с перечнем за 2019 год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соответствии с г</w:t>
            </w:r>
            <w:r>
              <w:rPr>
                <w:sz w:val="28"/>
                <w:szCs w:val="28"/>
              </w:rPr>
              <w:t xml:space="preserve">рафиком </w:t>
            </w:r>
            <w:r>
              <w:rPr>
                <w:sz w:val="28"/>
                <w:szCs w:val="28"/>
                <w:shd w:fill="FFFFFF" w:val="clear"/>
              </w:rPr>
              <w:t xml:space="preserve">очередности приема работников института, представляющих сведения о доходах, расходах, </w:t>
            </w:r>
            <w:r>
              <w:rPr>
                <w:sz w:val="28"/>
                <w:szCs w:val="28"/>
              </w:rPr>
              <w:t>об имуществе и обязательствах имущественного характера за 2019 год, о</w:t>
            </w:r>
            <w:r>
              <w:rPr>
                <w:sz w:val="28"/>
                <w:szCs w:val="28"/>
                <w:shd w:fill="FFFFFF" w:val="clear"/>
              </w:rPr>
              <w:t xml:space="preserve">рганизован и осуществлен прием сведений о доходах, расходах, об имуществе и обязательствах имущественного характера, представленных работниками института и членами их семей за отчетный период.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аботники, не представившие сведения на себя и членов семьи, в институте отсутствуют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авки, представленные руководством института, в установленные сроки направлены в Управление кадров ФСИН России для приобщения к личным делам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аналитического отчета по итогам анализа сведений о доходах, об имуществе и обязательствах имущественного характера сотрудников института </w:t>
              <w:br/>
              <w:t>их супругов и несовершеннолетних детей за отчетный 2019 и два предшествующих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соответствии  с графиком </w:t>
            </w:r>
            <w:r>
              <w:rPr>
                <w:sz w:val="28"/>
                <w:szCs w:val="28"/>
                <w:shd w:fill="FFFFFF" w:val="clear"/>
              </w:rPr>
              <w:t xml:space="preserve">проведения анализа сведений о доходах, об имуществе и обязательствах имущественного характера за </w:t>
            </w:r>
            <w:r>
              <w:rPr>
                <w:sz w:val="28"/>
                <w:szCs w:val="28"/>
              </w:rPr>
              <w:t xml:space="preserve">2019 год и два предшествующих года в период с 10 августа по 30 октября 2020 года сотрудниками группы организации работы по противодействию коррупции и иных правонарушений отдела по работе с личным составом проведен анализ достоверности и полноты сведений о доходах, об имуществе и обязательствах имущественного характера, представленных сотрудниками СЮИ ФСИН России за 2019 год и за два года, предшествующие отчетному периоду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проведена на правильность оформления сведений  в соответствии с Методическими рекомендациями </w:t>
              <w:br/>
              <w:t xml:space="preserve">по вопросам представления сведений о доходах, расходах, об имуществе и обязательствах имущественного характера, разработанными Министерством труда и социальной защиты Российской Федерации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ознакомления лиц, принимаемых на службу </w:t>
              <w:br/>
              <w:t xml:space="preserve">в УИС (под роспись), с общими принципами служебного поведения государственных служащих, утвержденных Указом Президента Российской Федерации        </w:t>
              <w:br/>
              <w:t xml:space="preserve">от 12.08.2002 № 885 «Об утверждении общих принципов служебного поведения государственных служащих», </w:t>
              <w:br/>
              <w:t xml:space="preserve">в том числе кодекса этики и служебного поведения сотрудников и федеральных государственных гражданских служащих УИС, утвержденного приказом ФСИН России </w:t>
              <w:br/>
              <w:t>от 11.01.2012 № 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ндеев О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ях снижения уровня коррупционных правонарушений среди работников УИС сотрудники отдела кадров проводят под роспись с кандидатами на службу ознакомительную беседу с общими принципами служебного поведения государственных служащих, утвержденными Указом Президента Российской Федерации от 12.08.2002 № 885 </w:t>
              <w:br/>
              <w:t xml:space="preserve">«Об утверждении общих принципов служебного поведения государственных служащих», и положения Кодекса этики </w:t>
              <w:br/>
              <w:t xml:space="preserve">и служебного поведения сотрудников и федеральных государственных гражданских служащих уголовно-исполнительной системы, утвержденного приказом ФСИН России от 11.01.2012 № 5. Лист ознакомления приобщается </w:t>
              <w:br/>
              <w:t xml:space="preserve">к личному делу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мероприятий по предотвращению </w:t>
              <w:br/>
              <w:t xml:space="preserve">и урегулированию конфликта интересов в соответствии </w:t>
              <w:br/>
              <w:t xml:space="preserve">с Федеральным законом от 25.12.2008 273-ФЗ </w:t>
              <w:br/>
              <w:t>«О противодействии коррупци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ндеев О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структурных подраздел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0" w:leader="none"/>
                <w:tab w:val="left" w:pos="8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рамках организации эффективной работы по выявлению случаев несоблюдения служащими </w:t>
              <w:br/>
              <w:t xml:space="preserve">и работниками УИС требований по предотвращению и урегулированию конфликта интересов в институте проводится следующая работа: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при приеме на службу и назначении на должности сотрудников, прибывших для дальнейшего прохождения службы </w:t>
              <w:br/>
              <w:t xml:space="preserve">из других учреждений и органов уголовно-исполнительной системы, а также при рассмотрении документов кандидатов                   на службу, проводится работа по изучению информации о лицах, находящихся с работниками УИС в родстве (свойстве), </w:t>
              <w:br/>
              <w:t>в целях возможного возникновения конфликта интересов, а именно сотрудниками отдела кадров проверяются анкетные данные на предмет наличия лиц, находящихся в родстве (свойстве) с работником уголовно-исполнительной системы; кандидату на службу для заполнения выдается уведомление о наличии (либо отсутствии) родственников федерального государственного служащего, проходящих службу или работающих по трудовому договору в уголовно-исполнительной системе; в том числе поводится беседа о том, что в случае возникновения или возможного возникновения конфликта интересов в служебной деятельности, сотрудник обязан незамедлительно уведомить об этом непосредственного руководителя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01.2020 в рамках проведения служебно-боевой подготовки руководителям структурных подразделений доведены методические рекомендации по вопросам привлечения к ответственности должностных лиц за непринятие мер </w:t>
              <w:br/>
              <w:t>по предотвращению и (или) урегулированию конфликта интересов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26.06.2020 на совещании у начальника института был рассмотрен вопрос о работе, проведенной в первом полугодии 2020 года по соблюдению работниками института требований по предотвращению и урегулированию конфликта интересов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02.12.202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дополнительного занятия по служебно-боевой подготовк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постоянным составом институт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о занятие по теме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rStyle w:val="Style14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язанность сотрудника уголовно-исполнительной системы принимать меры </w:t>
              <w:br/>
              <w:t>по предотвращению и урегулированию конфликта интересов»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23.12.2020 на совещании у начальника института  был заслушан доклад «Об итогах работы группы организации работы по противодействию коррупции и иных правонарушений отдела по работе с личным составом за 2020 год», </w:t>
              <w:br/>
              <w:t>в том числе вопрос  о проведенных мероприятиях в отчетном периоде по предотвращению и урегулированию конфликта интересов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было рассмотрено пять уведомлений, предоставленных сотрудниками института. По результату рассмотрения – конфликт интересов отсутствует.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общение и анализ информации поступающей</w:t>
              <w:br/>
              <w:t>в отношении граждан уволенных из УИС и заключивших трудовые договора с иными организац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ин М.С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В 2020 году в институт поступило 10 уведомлений о трудоустройстве 8 сотрудников УИС в сторонние организации. Данные уведомления вместе с пакетом документов были направлены в УК ФСИН России для рассмотрения </w:t>
              <w:br/>
              <w:t xml:space="preserve">на </w:t>
            </w:r>
            <w:r>
              <w:rPr>
                <w:sz w:val="28"/>
                <w:szCs w:val="28"/>
                <w:shd w:fill="FFFFFF" w:val="clear"/>
              </w:rPr>
              <w:t>аттестационной комиссии ФСИН России по соблюдению требований к служебному поведению сотрудников уголовно-исполнительной системы и урегулированию конфликта интересов.</w:t>
            </w:r>
            <w:r>
              <w:rPr>
                <w:bCs/>
                <w:sz w:val="28"/>
                <w:szCs w:val="28"/>
              </w:rPr>
              <w:t xml:space="preserve"> При рассмотрении поступивших уведомлений нарушений ст.12 Федерального закона от 25.12.2008 № 273-ФЗ «О противодействии коррупции» со стороны вышеуказанных работников не усматривается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соответствии с п. 79 Методических рекомендаций </w:t>
            </w:r>
            <w:r>
              <w:rPr>
                <w:sz w:val="28"/>
                <w:szCs w:val="28"/>
              </w:rPr>
              <w:t xml:space="preserve">по вопросам соблюдения ограничений, налагаемых </w:t>
              <w:br/>
              <w:t xml:space="preserve">на гражданина, замещавшего должность государственной (муниципальной) службы, при заключении им трудового </w:t>
              <w:br/>
              <w:t>или гражданско-правового договора с организацией, в</w:t>
            </w:r>
            <w:r>
              <w:rPr>
                <w:bCs/>
                <w:sz w:val="28"/>
                <w:szCs w:val="28"/>
              </w:rPr>
              <w:t xml:space="preserve"> адрес прокуратуры направлено 5 писем о трудоустройстве 8 граждан, уволенных со службы в УИС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, посвященных Международному дню борьбы с корруп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 целях повышения престижа и авторитета службы в УИС, укрепления законности и служебной дисциплины, </w:t>
              <w:br/>
              <w:t>в</w:t>
            </w:r>
            <w:r>
              <w:rPr>
                <w:sz w:val="28"/>
                <w:szCs w:val="28"/>
                <w:shd w:fill="FFFFFF" w:val="clear"/>
              </w:rPr>
              <w:t xml:space="preserve"> институте проведены мероприятия, посвященные Международному дню </w:t>
            </w:r>
            <w:r>
              <w:rPr>
                <w:sz w:val="28"/>
                <w:szCs w:val="28"/>
              </w:rPr>
              <w:t>борьбы с коррупцией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0 с курсантами 1 курса проведена интеллектуальная игра Брейн-ринг на знание правовых основ антикоррупционного законодательства Российской Федерации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02.12.2020 с постоянным составом института проведено занятие по теме:</w:t>
            </w:r>
            <w:r>
              <w:rPr>
                <w:sz w:val="28"/>
                <w:szCs w:val="28"/>
              </w:rPr>
              <w:t xml:space="preserve"> «Обязанность сотрудника уголовно-исполнительной системы сообщать в установленном порядке о получении подарка в связи с исполнением служебных обязанностей» и </w:t>
            </w:r>
            <w:r>
              <w:rPr>
                <w:rStyle w:val="Style14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язанность сотрудника уголовно-исполнительной системы принимать меры по предотвращению </w:t>
              <w:br/>
              <w:t>и урегулированию конфликта интересов»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03.12.2020 с курсантами 2 курса организована и проведена встреча с ответственным секретарем Духовного Управления мусульман Самарской области имам-хатыбом Самарской соборной мечети Сулеймановым Наил Ахмедулловичем по теме: «Профилактическая беседа по недопущению коррупционных проявлений и иных правонарушений среди личного состава </w:t>
              <w:br/>
              <w:t>1 курса»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0 с курсантами 3 курса проведено занятие по теме: «Профилактическая беседа по недопущению коррупционных проявлений и иных правонарушений среди личного состава 3 курса» с участием старшего оперуполномоченного по особо важным делам 6 отдела Управления экономической безопасности и противодействия коррупции ГУ МВД России по Самарской области майором полиции Сергеем Игнатенк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индивидуально-воспитательных бесед </w:t>
              <w:br/>
              <w:t xml:space="preserve">с подчиненным личным составом, направленных </w:t>
              <w:br/>
              <w:t>на профилактику правонарушений коррупционного характера, создание атмосферы нетерпимости</w:t>
              <w:br/>
              <w:t xml:space="preserve">к нарушениям законности, служебной дисциплины </w:t>
              <w:br/>
              <w:t>и правилам поведения, с внесением записи в тетрадь                             по индивидуально-воспитательной рабо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структурных подраздел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целях профилактики коррупционных правонарушений среди личного состава института, руководителями структурных подразделений проводится индивидуально-воспитательные беседы с подчиненным личным составом </w:t>
              <w:br/>
              <w:t>с внесением записей в тетрадь по индивидуально-воспитательной работе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функционирования камер видеонаблюдения в учебных аудиториях в период проведения промежуточной и итоговой аттестац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И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Сотрудниками отделения информатизации и телекоммуникаций института обеспечено качественное функционирование камер видеонаблюдения в учебных аудиториях в период проведения промежуточной и итоговой аттестации.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ониторинга публикаций в средствах массовой информации о фактах проявления корруп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ЮИ ФСИН России и проверки таких фа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есс служб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9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сс-службой института проводится мониторинг публикаций в средствах массовой информации о фактах проявления коррупции в учреждениях и органах УИС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уализировать информацию, содержащуюся на стендах по профилактике коррупционных проявл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 Фатьянова Г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 информационном стенде Института «Противодействие коррупции» размещены контактные данные сотрудников группы организации работы по противодействию коррупции и иных правонарушений отдела по работе с личным составом, контактные телефоны, а также «телефоны доверия» ФСИН России, ОСБ УФСИН России по Самарской области, ГУ МВД России по Самарской области, Прокуратуры Самарской области. Информация на стендах обновляется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встречи личного состава института </w:t>
              <w:br/>
              <w:t xml:space="preserve">с сотрудниками прокуратуры и других правоохранительных органов в целях проведения профилактической работы </w:t>
              <w:br/>
              <w:t>по недопущению коррупционных проявлений и иных правонарушений среди личного состава институ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52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целях проведения профилактической работы по недопущению коррупционных проявлений и иных правонарушений среди личного состава института: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9.02.2020 с постоянным составом института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sz w:val="28"/>
                <w:szCs w:val="28"/>
              </w:rPr>
              <w:t xml:space="preserve">организована и проведена встреча личного состава института </w:t>
              <w:br/>
              <w:t xml:space="preserve">с </w:t>
            </w: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начальником отдела антикоррупционной политики Департамента по вопросам общественной безопасности  </w:t>
              <w:br/>
              <w:t>и противодействия коррупции Администрации г.о. Самара Бурочкин А.С</w:t>
            </w:r>
            <w:r>
              <w:rPr>
                <w:sz w:val="28"/>
                <w:szCs w:val="28"/>
              </w:rPr>
              <w:t>. на тему: «Антикоррупционная работа, проводимая в г.о. Самара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12.2020 в рамках проведения комплекса мероприятий, посвященных Международному Дню борьбы с коррупцией </w:t>
              <w:br/>
              <w:t xml:space="preserve">с курсантами 3 курса проведено занятие по теме: «Профилактическая беседа по недопущению коррупционных проявлений и иных правонарушений среди личного состава 3 курса» с участием старшего оперуполномоченного по особо важным делам 6 отдела Управления экономической безопасности и противодействия коррупции ГУ МВД России </w:t>
              <w:br/>
              <w:t>по Самарской области майором полиции Сергеем Игнатенк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встречи личного состава института </w:t>
              <w:br/>
              <w:t xml:space="preserve">с представителями традиционных религиозных конфессий </w:t>
              <w:br/>
              <w:t xml:space="preserve">в целях проведения профилактической работы </w:t>
              <w:br/>
              <w:t>по недопущению коррупционных проявлений и иных правонарушений среди личного состава институ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atLeast" w:line="252" w:before="0" w:after="0"/>
              <w:ind w:firstLine="601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целях проведения профилактической работы по недопущению коррупционных проявлений и иных правонарушений среди личного состава  института проведены занятия с представителями религиозных конфессий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 xml:space="preserve">29.01.2020 с переменным составом института проведено занятие с участием настоятеля Храма пророка Илии </w:t>
              <w:br/>
              <w:t xml:space="preserve">г.о. Самара Архимандрита Вениамина Лабутина по теме: «Профилактическая беседа по недопущению коррупционных проявлений и иных правонарушений среди личного состава института»; 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2.2020 в рамках проведения комплекса мероприятий, посвященных Международному Дню борьбы с коррупцией </w:t>
              <w:br/>
              <w:t xml:space="preserve">с курсантами 2 курса организована и проведена встреча с ответственным секретарем Духовного Управления мусульман Самарской области имам-хатыбом Самарской соборной мечети Сулеймановым Наил Ахмедулловичем по теме: «Профилактическая беседа по недопущению коррупционных проявлений и иных правонарушений среди личного состава </w:t>
              <w:br/>
              <w:t>1 курса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овать изучение работниками института новелл Методических рекомендаций по вопросам предоставления сведений о доходах, расходах, об имуществе </w:t>
              <w:br/>
              <w:t>и обязательствах имущественного характера и заполнения соответствующей формы справки за 2019 г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0</w:t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690" w:leader="none"/>
              </w:tabs>
              <w:ind w:firstLine="284"/>
              <w:jc w:val="both"/>
              <w:rPr/>
            </w:pPr>
            <w:r>
              <w:rPr>
                <w:rFonts w:eastAsia="Courier New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5.01.2020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 рамках Единого дня информирования с постоянным составом института проведено занятие по изучению новелл методических рекомендаций по вопросам предоставления сведений о доходах, расходах, об имуществе </w:t>
              <w:br/>
              <w:t xml:space="preserve">и обязательствах имущественного характера и заполнения соответствующей формы справки в 2020 году (за отчетный </w:t>
              <w:br/>
              <w:t xml:space="preserve">2019 год).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  <w:tab w:val="left" w:pos="3570" w:leader="none"/>
              </w:tabs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 доведен График </w:t>
            </w:r>
            <w:r>
              <w:rPr>
                <w:sz w:val="28"/>
                <w:szCs w:val="28"/>
                <w:shd w:fill="FFFFFF" w:val="clear"/>
              </w:rPr>
              <w:t xml:space="preserve">очередности приема работников института, представляющих сведения о доходах, расходах, </w:t>
            </w:r>
            <w:r>
              <w:rPr>
                <w:sz w:val="28"/>
                <w:szCs w:val="28"/>
              </w:rPr>
              <w:t>об имуществе и обязательствах имущественного характера за 2019 год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690" w:leader="none"/>
                <w:tab w:val="left" w:pos="3570" w:leader="none"/>
              </w:tabs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8"/>
                <w:szCs w:val="28"/>
              </w:rPr>
              <w:t xml:space="preserve">19.02.2020 в рамках служебно-боевой подготовки с постоянным составом института проведено занятие по теме: «Основные недостатки, выявляемые при проведении проверок достоверности и полноты сведений о доходах, расходах, </w:t>
              <w:br/>
              <w:t>об имуществе и обязательствах имущественного характера, представляемых сотрудниками УИС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занятие в системе служебной подготовки </w:t>
              <w:br/>
              <w:t>на тему: «Соблюдение  работниками института норм этики в целях противодействия коррупции и иным правонарушения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 личным составом института проведены следующие занятия:</w:t>
            </w:r>
          </w:p>
          <w:p>
            <w:pPr>
              <w:pStyle w:val="Normal"/>
              <w:shd w:fill="FFFFFF" w:val="clear"/>
              <w:autoSpaceDE w:val="false"/>
              <w:ind w:firstLine="601"/>
              <w:jc w:val="both"/>
              <w:rPr/>
            </w:pPr>
            <w:r>
              <w:rPr>
                <w:rStyle w:val="Appleconvertedspace"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sz w:val="28"/>
                <w:szCs w:val="28"/>
              </w:rPr>
              <w:t xml:space="preserve">22.01.2020 с переменным составом института проведено занятие на тему: </w:t>
            </w:r>
            <w:r>
              <w:rPr>
                <w:sz w:val="28"/>
                <w:szCs w:val="28"/>
              </w:rPr>
              <w:t>«Основные принципы и правила служебного поведения в соответствии с типовым кодексом этики и служебного поведения государственных и муниципальных служащих Российской Федерации и Кодексом этики и служебного поведения сотрудников и федеральных государственных гражданских служащих уголовно-исполнительной системы»;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.06.2020 с постоянным составом института проведено занятие по теме: «Основные принципы и правила служебного поведения в соответствии с типовым кодексом этики и служебного поведения государственных и муниципальных служащих РФ и Кодексом этики и служебного поведения сотрудников и федеральных государственных гражданских служащих уголовно-исполнительной системы»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Style14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08.07.2020 с постоянным составом института проведено занятие по теме:</w:t>
            </w:r>
            <w:r>
              <w:rPr>
                <w:rStyle w:val="Style14"/>
                <w:color w:val="000000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Морально-нравственные основы службы </w:t>
              <w:br/>
              <w:t xml:space="preserve">в УИС. Профессионально-этические нормы поведения сотрудников УИС в повседневной деятельности»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0 в рамках дополнительного занятия по служебно-боевой подготовке с постоянным составом института проведено занятие по теме: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rStyle w:val="FontStyle11"/>
                <w:sz w:val="28"/>
                <w:szCs w:val="28"/>
              </w:rPr>
              <w:t>«Соблюдение работниками института норм этики в целях противодействия коррупции и иным правонарушениям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занятие в системе служебной подготовки </w:t>
              <w:br/>
              <w:t xml:space="preserve">на тему: «Обязанность сообщать в установленном порядке </w:t>
              <w:br/>
              <w:t>в соответствии с приказом ФСИН России  от 12.01.2017 № 7 о получении подарка в связи с исполнением сотрудниками уголовно-исполнительной системы служебных обязанностей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2.2020 в рамках служебно-боевой подготовки </w:t>
            </w: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с постоянным составом института проведено занятие по теме:</w:t>
            </w:r>
            <w:r>
              <w:rPr>
                <w:sz w:val="28"/>
                <w:szCs w:val="28"/>
              </w:rPr>
              <w:t xml:space="preserve"> «Обязанность сотрудника уголовно-исполнительной системы сообщать в установленном порядке о получении подарка </w:t>
              <w:br/>
              <w:t>в связи с исполнением служебных обязанностей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занятие в системе служебной подготовки </w:t>
              <w:br/>
              <w:t xml:space="preserve">на тему: «Действия сотрудников УИС при склонении </w:t>
              <w:br/>
              <w:t>их к коррупционным правонарушениям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20 с постоянным составом института проведено занятие на тему: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 xml:space="preserve">О недопущении должностными лицами поведения, которое может восприниматься окружающими как обещание дачи взятки или предложение дачи взятки либо согласие принять взятку или как просьба о даче взятки».   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08.07.2020 в рамках  служебно-боевой подготовки с постоянным составом института проведено занятие</w:t>
            </w:r>
            <w:r>
              <w:rPr>
                <w:bCs/>
                <w:sz w:val="28"/>
                <w:szCs w:val="28"/>
              </w:rPr>
              <w:t xml:space="preserve"> по теме: «</w:t>
            </w:r>
            <w:r>
              <w:rPr>
                <w:rStyle w:val="Style14"/>
                <w:b w:val="false"/>
                <w:color w:val="000000"/>
                <w:sz w:val="28"/>
                <w:szCs w:val="28"/>
              </w:rPr>
              <w:t>Действия сотрудников уголовно-исполнительной системы при склонении их к совершению коррупционных правонарушений</w:t>
            </w:r>
            <w:r>
              <w:rPr>
                <w:sz w:val="28"/>
                <w:szCs w:val="28"/>
              </w:rPr>
              <w:t xml:space="preserve">»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 приказ ФСИН России от 14.05.2020 № 313 «Об утверждении Порядка уведомления представителя нанимателя (работодателя) о фактах обращения в целях склонения федерального государственного служащего Федеральной службы исполнения наказаний к совершению коррупционных правонарушений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овести занятия с работниками УИС, впервые поступивших на службу по теме: «</w:t>
            </w:r>
            <w:r>
              <w:rPr>
                <w:sz w:val="28"/>
                <w:szCs w:val="28"/>
              </w:rPr>
              <w:t>Соблюдение работниками УИС запретов, ограничений и требований, установленных в целях противодействия коррупци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цов С.А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0</w:t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26.01.2020 в рамках Плана выходного дня со слушателями факультета профессионального обучения </w:t>
              <w:br/>
              <w:t xml:space="preserve">и дополнительного профессионального образования, впервые поступивших на службу в органы уголовно-исполнительной системы, проведено занятие на тему: «Соблюдение работниками УИС запретов, ограничений и требований, установленных в целях противодействия коррупции;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0 в системе служебной подготовки с личным составом института проведено занятие «Соблюдение работниками УИС запретов, ограничений и требований, установленных в целях противодействия коррупции»;</w:t>
            </w:r>
          </w:p>
          <w:p>
            <w:pPr>
              <w:pStyle w:val="Style17"/>
              <w:ind w:firstLine="601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07.11.2020 в рамках Единого дня информирования с курсантами 1 курса очного обучения проведено занятие по теме: «Соблюдение работниками УИС запретов, ограничений и требований, установленных в целях противодействия коррупции».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рганизовать просмотр документально-профилактических фильмов в целях противодействия коррупционным правонарушения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.2020</w:t>
            </w:r>
          </w:p>
        </w:tc>
      </w:tr>
      <w:tr>
        <w:trPr/>
        <w:tc>
          <w:tcPr>
            <w:tcW w:w="1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 проведения занятий с работниками УИС, впервые поступивших на службу, слушателям факультета профессионального обучения и дополнительного профессионального образования и курсантам 1 курса очного обучения были продемонстрированы документально-профилактические фильмы «Коррупция» и «Раскаяние»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РЛ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олковник внутренней службы</w:t>
        <w:tab/>
        <w:tab/>
        <w:tab/>
        <w:tab/>
        <w:tab/>
        <w:tab/>
        <w:tab/>
        <w:tab/>
        <w:tab/>
        <w:t xml:space="preserve">                                         А.А. Лип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44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8100" w:leader="none"/>
        </w:tabs>
        <w:ind w:right="-44" w:hanging="0"/>
        <w:rPr/>
      </w:pPr>
      <w:r>
        <w:rPr>
          <w:sz w:val="28"/>
          <w:szCs w:val="28"/>
        </w:rPr>
        <w:t>Врио заместителя начальника института по кад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ковник внутренней службы</w:t>
        <w:tab/>
        <w:tab/>
        <w:tab/>
        <w:tab/>
        <w:tab/>
        <w:tab/>
        <w:tab/>
        <w:tab/>
        <w:tab/>
        <w:tab/>
        <w:t xml:space="preserve">                                     В.В. Тихов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8160</wp:posOffset>
                </wp:positionH>
                <wp:positionV relativeFrom="paragraph">
                  <wp:posOffset>-474980</wp:posOffset>
                </wp:positionV>
                <wp:extent cx="666750" cy="4857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8pt;margin-top:-37.4pt;width:52.45pt;height:38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знакомлен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узова С.А. 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овин С.А. 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нов С.Н. _______________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диенко И.В. 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ипатова А.А.  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ивцов С.А. 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ишин М.С. 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Улендеев О.В. 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атьянова Г.В. 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000080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4:00Z</dcterms:created>
  <dc:creator>сюи</dc:creator>
  <dc:description/>
  <cp:keywords/>
  <dc:language>en-US</dc:language>
  <cp:lastModifiedBy>Фатьянова</cp:lastModifiedBy>
  <cp:lastPrinted>2020-01-16T09:16:00Z</cp:lastPrinted>
  <dcterms:modified xsi:type="dcterms:W3CDTF">2021-01-20T11:09:00Z</dcterms:modified>
  <cp:revision>88</cp:revision>
  <dc:subject/>
  <dc:title/>
</cp:coreProperties>
</file>